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me One Spelling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*Challenge words are in bold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kia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we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p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e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e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e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cefu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hlet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ne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Grandfather’s Journ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sz w:val="28"/>
          <w:szCs w:val="28"/>
        </w:rPr>
      </w:pPr>
      <w:r>
        <w:rPr>
          <w:sz w:val="28"/>
          <w:szCs w:val="28"/>
        </w:rPr>
        <w:t>s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o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i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il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in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roa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gi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ogniz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i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ding the Titani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u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u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n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um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u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m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u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e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wsca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u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in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itu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y the Shores of Silver Lak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ne</w:t>
      </w:r>
    </w:p>
    <w:sectPr>
      <w:type w:val="continuous"/>
      <w:pgSz w:w="12240" w:h="15840"/>
      <w:pgMar w:left="1800" w:right="1800" w:gutter="0" w:header="0" w:top="1440" w:footer="0" w:bottom="1440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6:32:00Z</dcterms:created>
  <dc:creator>rkopp</dc:creator>
  <dc:description/>
  <dc:language>en-US</dc:language>
  <cp:lastModifiedBy>scacioppo</cp:lastModifiedBy>
  <dcterms:modified xsi:type="dcterms:W3CDTF">2011-02-03T16:32:00Z</dcterms:modified>
  <cp:revision>2</cp:revision>
  <dc:subject/>
  <dc:title>Theme One Spelling</dc:title>
</cp:coreProperties>
</file>